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dodávk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Vchoz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Š POD ŠPILBERKEM, Brno, Údolní 9a – </w:t>
      </w:r>
    </w:p>
    <w:p>
      <w:pPr>
        <w:pStyle w:val="WWVchoz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ětská skupina – vybavení interié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608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bCs/>
                <w:iCs/>
              </w:rPr>
              <w:t>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.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04-24T09:01:00Z</dcterms:modified>
  <cp:revision>16</cp:revision>
  <dc:subject/>
  <dc:title>KRYCÍ LIST NABÍDKY</dc:title>
</cp:coreProperties>
</file>